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nchronization - Backup Control Plan Submiss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ctober 9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Upon Texas Nodal Market implement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changes to business functions requir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Nodal Operating Guide Revision Request (NOGRR) is the synchronization revision request for OGRR233, Backup Control Plan Submission Process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8NOGRR-04 Impact Analysis 1009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9:03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09-10-09T21:2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